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中高層）</w:t>
      </w:r>
    </w:p>
    <w:p>
      <w:pPr>
        <w:pStyle w:val="Normal"/>
        <w:ind w:right="5" w:hanging="0"/>
        <w:rPr/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spacing w:val="142"/>
          <w:kern w:val="0"/>
        </w:rPr>
        <w:t>同意・協議申請</w:t>
      </w:r>
      <w:r>
        <w:rPr>
          <w:rFonts w:cs="ＭＳ 明朝;MS Mincho"/>
          <w:spacing w:val="4"/>
          <w:kern w:val="0"/>
        </w:rPr>
        <w:t>書</w:t>
      </w:r>
    </w:p>
    <w:p>
      <w:pPr>
        <w:pStyle w:val="Normal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rPr/>
      </w:pPr>
      <w:r>
        <w:rPr>
          <w:rFonts w:cs="ＭＳ 明朝;MS Mincho"/>
        </w:rPr>
        <w:t>　小金井市まちづくり条例第４２条第１項の規定により、下記のとお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tabs>
          <w:tab w:val="clear" w:pos="840"/>
          <w:tab w:val="left" w:pos="7872" w:leader="none"/>
        </w:tabs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協定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計画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事業に関する念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計画図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公図写し（土地所有者名記入・２Ｈの範囲（なるべく広範囲）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配置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公共施設の管理者等に関する図面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緑化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実測図及び求積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⑺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各階平面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⑻</w:t>
      </w:r>
      <w:r>
        <w:rPr>
          <w:rFonts w:cs="ＭＳ 明朝;MS Mincho"/>
        </w:rPr>
        <w:t>　建物の立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⑼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建物の断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⑽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排水施設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⑾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道路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⑿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公共施設構造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⒀</w:t>
      </w:r>
      <w:r>
        <w:rPr>
          <w:rFonts w:cs="ＭＳ 明朝;MS Mincho"/>
        </w:rPr>
        <w:t>　日影図（日影規制値によるものと平均地盤面で測定したものの２種類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⒁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電波障害の調査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６　証書類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委任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会社の資格証明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代表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土地所有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土地の無償寄附承諾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の登記事項証明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７　その他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標識設置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住民説明会等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同上の説明資料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⑷</w:t>
      </w:r>
      <w:r>
        <w:rPr/>
        <w:t>　資材等の搬出・搬入経路図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45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0:59:00Z</dcterms:created>
  <dc:creator>-</dc:creator>
  <dc:description/>
  <dc:language>en-US</dc:language>
  <cp:lastModifiedBy/>
  <cp:lastPrinted>2007-01-09T21:11:00Z</cp:lastPrinted>
  <cp:revision>0</cp:revision>
  <dc:subject/>
  <dc:title>-</dc:title>
</cp:coreProperties>
</file>